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>Nostradamus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вый день в Морской школ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Что-то девочки однообразно ругаться стал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орская школа. Идешь туда со страхом – мол, злые военные, оценка в аттестат, без которой якобы в ВУЗ не берут, а один день пропустишь – и злорадное н/а…Вообщем, веселого было немного.</w:t>
      </w:r>
    </w:p>
    <w:p>
      <w:pPr>
        <w:pStyle w:val="Normal"/>
        <w:rPr/>
      </w:pPr>
      <w:r>
        <w:rPr/>
        <w:t>Так как первый день, то отвести нас организованным стадом должен кто-то из взрослых. Встречаемся – о, ужас – в 7.45!!! Да, лишний раз не поспишь…ну ладно, и не такие высоты брали!</w:t>
      </w:r>
    </w:p>
    <w:p>
      <w:pPr>
        <w:pStyle w:val="Normal"/>
        <w:rPr/>
      </w:pPr>
      <w:r>
        <w:rPr/>
        <w:t xml:space="preserve">От “Водного стадиона” идти не особо долго, не более 7-8 минут. Забор школы за версту видно – Красная звезда, якоря, снайпера на вышках…Шум, гам – на территории все стихло. В холле странная таблица – сверху классы школы, слева номер пары, а в центре – цифры, цифры, цифры…Заголовок – “Расписание занятий”. ”Какого х…”- слышится откуда-то сзади. “Это номера кабинетов, ребята, как же вы не поняли?!!” – в ответ обидчиво звучит старческий голос. </w:t>
      </w:r>
    </w:p>
    <w:p>
      <w:pPr>
        <w:pStyle w:val="Normal"/>
        <w:rPr/>
      </w:pPr>
      <w:r>
        <w:rPr/>
        <w:t>Идем в актовый зал – мимо десятков знаков дорожного движения(!), старой военной мины, которую за несколько лет добрые ученики превратили в обычную урну, поднимаемся по лестнице, рассаживаемся. Народу уйма – тут собрались 11-е классы четырех школ, а кое-где и 10-е. Сзади нас сидят бешеные девчонки, которые говорят, говорят, говорят… На сцену выходит заместитель директора школы, рассказывает детали, которые уже сотню раз были уточнены учителями и которые вкратце были изложены ранее.</w:t>
      </w:r>
    </w:p>
    <w:p>
      <w:pPr>
        <w:pStyle w:val="Normal"/>
        <w:rPr/>
      </w:pPr>
      <w:r>
        <w:rPr/>
        <w:t xml:space="preserve">Ну, наконец-то! Мы идем на занятия. Но, учитывая того, что наша школа вечно стоит слева, пришлось идти по морозу в другой корпус. Там нас встретил бравый адмирал, который рассказывал про пожары и через каждые два слова повторял: “Запомните, что горение – это окислительный ПРОЦЕСС” или “Важно определить источник ВОЗГОРАНИЯ» (По обычаю нашего сайта, большими буквами показаны те места, в которых преподаватель особенно орет). Под конец урока он начал откалывать фразу покруче: “Два мальчика со мной уже дополнительно встречаются, так что ты третьим будешь!” и к слову о веществах на спиртовой основе: “Вы забыли про вашу парфюмерию, ЕДРИТЬ ВАШУ НАЛЕВО!!!”. </w:t>
      </w:r>
    </w:p>
    <w:p>
      <w:pPr>
        <w:pStyle w:val="Normal"/>
        <w:rPr>
          <w:lang w:val="en-US"/>
        </w:rPr>
      </w:pPr>
      <w:r>
        <w:rPr/>
        <w:t>Рассказав о наших подвигах параллельному классу и послушав их рассказы, идем на вторую пару. Учитель сразу нам показал, что с ним шутки плохи, наехав на Маковеева, но, рассказывая про терроризм, поняли, что, при всем при этом, он, наверное, один из самых веселых. Чего стоят его возмущения о том, что при перестрелках страдают невинные люди: “Спрашивается, какого РОЖНА там было делать невинным людям?!”.</w:t>
      </w:r>
    </w:p>
    <w:p>
      <w:pPr>
        <w:pStyle w:val="Normal"/>
        <w:rPr/>
      </w:pPr>
      <w:r>
        <w:rPr/>
        <w:t>Или “когда вам позвонили с угрозами, поинтересуйтесь, кто им нужен. Может, они ошиблись номером…”. А насчет того, что “нет ничего страшного в том, что лошадка вас укусила, лягнула или покакала на новые ботинки – доблестная милиция заботится о вас как может” покатывался весь класс…Также на этом уроке нам показали два фильма ужасов “ТЕЛЕХРАНИТЕЛЬ”.</w:t>
      </w:r>
    </w:p>
    <w:p>
      <w:pPr>
        <w:pStyle w:val="Normal"/>
        <w:rPr/>
      </w:pPr>
      <w:r>
        <w:rPr/>
        <w:t>Сил уже осталось немного, но у нас еще одна пара. Перекусив на большой перемене, идем в класс. На самом видном месте стоит “наглядное пособие” по анатомии, у которого кто-то старательно выковыривал глаз – много времени убил, наверное…Пришел учитель, врач этой школы, и читал нам лекцию по ранениям и кровотечениям. Этот держался долго – но никто не уйдет от разведчиков нашего сайта: “Одной девочке плохо стало, так я два часа тут с ней кувыркался”.</w:t>
      </w:r>
    </w:p>
    <w:p>
      <w:pPr>
        <w:pStyle w:val="Normal"/>
        <w:rPr/>
      </w:pPr>
      <w:r>
        <w:rPr/>
        <w:t>По окончании занятий, мы, уставшие, пошли домой. Первый день в морской школе кончился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6:17:00Z</dcterms:created>
  <dc:creator>Рома</dc:creator>
  <dc:description/>
  <dc:language>en-US</dc:language>
  <cp:lastModifiedBy>Рома</cp:lastModifiedBy>
  <dcterms:modified xsi:type="dcterms:W3CDTF">2001-10-01T17:25:00Z</dcterms:modified>
  <cp:revision>1</cp:revision>
  <dc:subject/>
  <dc:title>Nostradamus</dc:title>
</cp:coreProperties>
</file>