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ез подпис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й любимый учител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хочу рассказать об Александре Анатольевиче Науменко – моем любимом учителе. Нравится он мне не только как замечательный учитель истории, но и просто как хороший человек. На своих уроках он может наказать за пренебрежительное отношение к нашей армии, правоохранительным органам. Именно благодаря его патриотизму я его и уважаю. Он не терпит подлости или нахальства, может выгнать чересчур раскипятившегося ученика, если тот мешает объяснять материал. Подчас Александру Анатольевичу удается добиться (после некоторых “профилактических мер”) почти воинской дисциплины на уроке. А вот еще один случай. Один раз мы участвовали в соревновании по ОБЖ. Учитель поддерживал нас, и мы, хотя и не заняли первого места, не огорчились. Скажу кстати, что мальчишек, на мой взгляд, должен обучать именно мужч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08:55:00Z</dcterms:created>
  <dc:creator>Рома</dc:creator>
  <dc:description/>
  <dc:language>en-US</dc:language>
  <cp:lastModifiedBy>Рома</cp:lastModifiedBy>
  <dcterms:modified xsi:type="dcterms:W3CDTF">2001-10-06T09:06:00Z</dcterms:modified>
  <cp:revision>1</cp:revision>
  <dc:subject/>
  <dc:title>Без подписи</dc:title>
</cp:coreProperties>
</file>